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>„Výstavba PZS (P1352) v km 24,254 trati Březnice - Strakonic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Výstavba PZS (P1352) v km 24,254 trati Březnice - Strakonice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07-22T08:52:00Z</dcterms:modified>
  <cp:revision>17</cp:revision>
  <dc:subject/>
  <dc:title>Váš dopis zn</dc:title>
</cp:coreProperties>
</file>